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ESOL 1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hird Quarter – Mod 4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ebruary 6– B Da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. Mendoz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010"/>
        <w:gridCol w:w="19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ESOL LESSON PLAN FORMA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LANNING/OBSERVATION/NOT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TIME ALLOT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resentation of the Day’s Activiti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.  Welcome the students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.  Read the Objectives and Warm U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5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Lesson(s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ADJECTIVES –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DESCRIBING PHYSICAL APPEARANCE AND CHARACTER TRAIT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Objectiv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SW determine and use appropriate adjectives IOT write an acrostic and a short descriptive paragraph about themselves and their classmate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Material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document camera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construction papers for the affirmation car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Warm Up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2"/>
                <w:szCs w:val="20"/>
                <w:lang w:bidi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0"/>
                <w:lang w:bidi="en-US"/>
              </w:rPr>
              <w:t>Write an acrostic using your first nam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troductio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1. Review of adjectives – have them define adjectives in their own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>words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2. Generate adjectives using the following categorie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Opinion – explains what you think of somebody/somet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Size – explains how big or sm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Age – tells how young or o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Shape – describes the shape or fo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Col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Origin – tells where something comes fro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Material – what something is made from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3. Have them copy the note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Guided Practi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Affirmation Time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1. Create a card to affirm a friend – using construction papers, hav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the students create a card.  On the cover, ask then to write their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name and “What I Like about You …”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2. Have them pass around the card to let others write about them. 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>One person may write more than one word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3. Collect the cards and then give them back to the students.  Allow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them time to read what their peers wrote about them. 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4. Have them present the cards to class using the document camera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5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dependent Practi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Using their cut-out dolls with their descriptions of their own physical attributes and character traits, have the students make a draft of the essay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Closure and Assessmen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Journal Writing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Which among the descriptions you received did you like most?  Explain why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5 minutes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5840" w:h="12240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8"/>
        </w:tabs>
        <w:ind w:left="58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Verdana" w:hAnsi="Verdana" w:eastAsia="Times New Roman" w:cs="Verdan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eastAsia="Times New Roman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.</dc:creator>
  <dc:description/>
  <cp:keywords/>
  <dc:language>en-US</dc:language>
  <cp:lastModifiedBy>louellamarie.mendoza</cp:lastModifiedBy>
  <cp:lastPrinted>2009-02-02T20:09:00Z</cp:lastPrinted>
  <dcterms:modified xsi:type="dcterms:W3CDTF">2009-02-11T12:44:00Z</dcterms:modified>
  <cp:revision>2</cp:revision>
  <dc:subject/>
  <dc:title>ES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64</vt:r8>
  </property>
</Properties>
</file>